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17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7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698; Адрес установки и эксплуатации РК: Московская обл., г.Домодедово, д.Одинцово (Дом отдыха Бор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принимались заявки на участие в открытом аукционе на право заключения договора на установку и эксплуатацию рекламных конструкций по ЛОТУ № 17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698; Адрес установки и эксплуатации РК: Московская обл., г.Домодедово, д.Одинцово (Дом отдыха Бор); № РК по карте-№ листа Схемы РК – 698-116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17 (на основании отчета независимого оценщика) составляет 150 000 (сто пя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17 (на основании отчета независимого оценщика) составляет 150 000 (сто пятьдесят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17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7 000 (сем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ок для участия в аукционе по ЛОТУ № 17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30 000 (тридца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указанный в извещении о проведении аукциона срок поступило 1 (единственная) заявка на участи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835"/>
        <w:gridCol w:w="1560"/>
        <w:gridCol w:w="1559"/>
      </w:tblGrid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претенд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Рекламное агентство Домодедов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адрес: 142003, Московская обл., г. Домодедово, Каширское ш., д. 70, оф. 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009054232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00901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00901844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Недвигин Александр Игор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8.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ч. 33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1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даток на счет уполномоченного органа от претендента № 1 перечислен в установленный срок не позднее 11.08.2014 г., что подтверждается выпиской с лицевого с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заявки с прилагаемыми к ней документами от претендента № 1 получен полный пакет документов, требуемых согласно перечню, опубликованному в извещении о проведении открытого аукциона. Заявка подана уполномоченным лиц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преимущественное положение претендентов в сфере распространения наружной рекламы на момент подачи заявок на участие в аукци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писки из реестра информационных площадей рекламных конструкций, установленных на территории городского округа Домодедово, виден расчет процентного соотнош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985"/>
        <w:gridCol w:w="2019"/>
        <w:gridCol w:w="180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выставленная на аукци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аукцион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разрешения на которые были выданы претенденту (действующие разреш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процентное 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информационных полей РК, разрешения на которые были выданы в период с 27.08.2007 по 15.08.2014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которые будет занимать претендент в случае победы в аукционе / процентное соотношение</w:t>
            </w:r>
          </w:p>
        </w:tc>
      </w:tr>
      <w:tr>
        <w:trPr>
          <w:trHeight w:val="1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л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ламное агентство Домодедово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2 кв.м  /  6,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979,31 </w:t>
            </w:r>
            <w:r>
              <w:rPr>
                <w:b/>
                <w:sz w:val="24"/>
                <w:szCs w:val="24"/>
              </w:rPr>
              <w:t>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 17, 18, 19,  лота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0 кв.м / 7,3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ётом ранее выигранных аукцио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8 кв.м/9,4%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данных таблицы видно, что процентное соотношение информационных площадей рекламных конструкций претендента в случае победы не будет превышать 3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Признать единственную заявку для участия в аукционе по Лоту № 17, поданную следующим претендентом: № 1 – ООО «Рекламное агентство Домодедово», как удовлетворяющую условиям аукционной документа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изнать единственным участником аукциона по Лоту № 17 и допустить к участию в аукционе по Лоту № 17: № 1 – ООО «Рекламное агентство Домодедово»ДНА Меди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ризнать открытый аукцион по Лоту № 17 несостоявшимся в соответствии с п. 4.11 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</w:t>
      </w:r>
      <w:r>
        <w:rPr>
          <w:spacing w:val="-1"/>
          <w:sz w:val="24"/>
          <w:szCs w:val="24"/>
        </w:rPr>
        <w:t>», утвержденного решением Совета депутатов городского округа Домодедово Московской области от 02.06.2014 № 1-4/595</w:t>
      </w:r>
      <w:r>
        <w:rPr>
          <w:sz w:val="24"/>
          <w:szCs w:val="24"/>
        </w:rPr>
        <w:t>, в связи с тем, что по окончании срока подачи заявок на участие в аукционе по Лоту № 17 подана только одна (единственная) заявка на участ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олосовать по всем пунктам сраз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0:54:00Z</dcterms:created>
  <dc:creator>Odnoshivkina</dc:creator>
  <dc:description/>
  <cp:keywords/>
  <dc:language>en-US</dc:language>
  <cp:lastModifiedBy>Bulgakova</cp:lastModifiedBy>
  <cp:lastPrinted>2014-08-09T15:54:00Z</cp:lastPrinted>
  <dcterms:modified xsi:type="dcterms:W3CDTF">2014-08-18T12:49:00Z</dcterms:modified>
  <cp:revision>7</cp:revision>
  <dc:subject/>
  <dc:title>ПРОТОКОЛ №1</dc:title>
</cp:coreProperties>
</file>